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  <w:t>Część nr 4 Sprzęt do przewozu i uzdatniania wody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3417530"/>
            <w:bookmarkStart w:id="1" w:name="_Hlk213417530"/>
            <w:bookmarkEnd w:id="1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Cysterna do transportu wody pitnej –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dzaj cyster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ągniona (przyczepa jedno– lub dwuosiow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jemność całkowita zbiornik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0 000 (+/- 5%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zeznaczenie zbiornik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 przewozu wody pitnej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l nierdzewna lub tworzywo HDPE/PEHD z atestem PZ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rtyfikaty i atest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est higieniczny PZH lub równoważn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ład jezd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wuosiowy z zawieszeniem resorowym lub pneumatyczny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ład hamulcow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neumatyczny dwuobwodowy lub zgodny z obowiązującymi przepisam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alacja elektryczna (z oświetleniem drogowym, obrysowym, stop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V lub 12V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mpa do rozładunk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silana silnikiem spalinowym lub elektrycznym, o wydajności min. 100 l/mi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wory i armatur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ek spustowy+zawory kulowe+zawór odpowietrzając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ęże dystrybucj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x10 m z końcówkami + bęben ma węż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kcja ramy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lowa, ocynkowana lub malowana proszkowo przystosowana do ciągnięc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Mobilna stacja uzdatniania wody–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bilna, kompaktow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znaczona do </w:t>
            </w:r>
            <w:r>
              <w:rPr/>
              <w:t>uzdatniania wody w sytuacjach kryzysowych z zanieczyszczonej wody wodociągowej, wody powierzchniowej oraz ze źródeł powszechnie występujących jak rzeki, jeziora, studnie, it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yposażona w zestaw do filtracji, lampę UV do procesu uzdatnia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Oczyszczona woda powinna być zdatna do spożycia co najmniej po przegotowaniu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acja musi posiadać stosowne zabezpieczenia i blokady do urządzeń i podzespołów stacji (mogą być mechaniczne np. zamki) przed dostępem osób nieuprawnionyc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Źródło zasilani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12V, 120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yposażona w dodatkowe zasilanie z akumulator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acja musi posiadać własne źródło zasilania tj. panele fotowoltaiczn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ydajność stacj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in. 500 l/h (z poboru z wód powierzchniowych)</w:t>
            </w:r>
          </w:p>
          <w:p>
            <w:pPr>
              <w:pStyle w:val="Default"/>
              <w:rPr/>
            </w:pPr>
            <w:r>
              <w:rPr/>
              <w:t>min. 800 l/h z ujęcia wodociągoweg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yposażenie dodatkowe: ew. oprogramowanie jeżeli wymag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erwis gwarancyjny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in. 24 miesiąc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rządzenie na etapie dostawy musi posiadać udokumentowane badania w certyfikowanym ośrodku badawczym, który wykaże skuteczność uzdatniania wody ze źródeł powierzchniowych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Elastyczny zbiornik na wodę o poj. min. 2500 dm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  –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nstrukcj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olnostojąc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ielowarstwowa tkanina PVC/PES lub równoważ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dporność na UV, warunki atmosferyczne, na działanie wody chlorowanej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mperatura pracy - zakres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-20</w:t>
            </w:r>
            <w:r>
              <w:rPr>
                <w:sz w:val="23"/>
                <w:szCs w:val="23"/>
                <w:vertAlign w:val="superscript"/>
              </w:rPr>
              <w:t>o</w:t>
            </w:r>
            <w:r>
              <w:rPr>
                <w:sz w:val="23"/>
                <w:szCs w:val="23"/>
              </w:rPr>
              <w:t>C do min. 60</w:t>
            </w:r>
            <w:r>
              <w:rPr>
                <w:sz w:val="23"/>
                <w:szCs w:val="23"/>
                <w:vertAlign w:val="superscript"/>
              </w:rPr>
              <w:t>o</w:t>
            </w:r>
            <w:r>
              <w:rPr>
                <w:sz w:val="23"/>
                <w:szCs w:val="23"/>
              </w:rPr>
              <w:t>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yłącza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min. 1 zawór spustowy z gwintem umożliwiającym podłączenie węża strażackiego/technicz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min. 1 króciec napełniający/ szybkozłącz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opcja odpowietrznik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3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 Narrow" w:hAnsi="Arial Narrow" w:eastAsia="Times New Roman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39:00Z</dcterms:created>
  <dc:creator>KWPSP Lublin</dc:creator>
  <dc:description/>
  <cp:keywords/>
  <dc:language>en-US</dc:language>
  <cp:lastModifiedBy>admin</cp:lastModifiedBy>
  <cp:lastPrinted>2023-03-03T16:07:00Z</cp:lastPrinted>
  <dcterms:modified xsi:type="dcterms:W3CDTF">2025-11-14T15:53:00Z</dcterms:modified>
  <cp:revision>8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